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Návrh ďalšieho rozvoja Školy ... Teplická, Ba</w:t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1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          ------</w:t>
            </w:r>
          </w:p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-397" w:hanging="18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k-SK"/>
              </w:rPr>
              <w:t xml:space="preserve">        </w:t>
            </w:r>
            <w:r>
              <w:rPr>
                <w:rFonts w:eastAsia="Arial Unicode MS" w:cs="Arial" w:ascii="Arial" w:hAnsi="Arial"/>
                <w:i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ez pripomienok,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úča predložiť na rokovani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erie na vedomie,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odporúča Z BSK schváliť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v znení variantu „C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ne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55:00Z</dcterms:created>
  <dc:creator>kpaxnerova</dc:creator>
  <dc:description/>
  <cp:keywords/>
  <dc:language>en-US</dc:language>
  <cp:lastModifiedBy>kpaxnerova</cp:lastModifiedBy>
  <dcterms:modified xsi:type="dcterms:W3CDTF">2009-06-11T10:55:00Z</dcterms:modified>
  <cp:revision>2</cp:revision>
  <dc:subject/>
  <dc:title>Návrh ďalšieho rozvoja Školy </dc:title>
</cp:coreProperties>
</file>